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lang w:val="en-US"/>
        </w:rPr>
        <w:t>You will need metric measuring spoons, saucepan, two bowls, knife, peeler, board, lemon juicer tea towel, coland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Cauliflower Sala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teaspoon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large head of cauliflow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½ lem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 chiv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 stalks parsle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ablespoons extra-virgin olive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shly ground black pepp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ll the saucepan with plenty of water, bring to the boil and add sal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rim the cauliflower florets into very small bite-sized pieces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uice the lemon.  Rinse the chives, parsley and dry by rolling in a tea towel.  Chop the parsley and chiv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ce the water is boiling strongly, drop in the cauliflower and boil, uncovered for 3 minutes.  Place colander in the sink.  Tip the water and cauliflower into the colander.  Mix together the the oil, cauliflower, lemon juice, parsley and chiv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eason with salt and pepper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57:00Z</dcterms:created>
  <dc:creator>john  wilson</dc:creator>
  <dc:description/>
  <cp:keywords/>
  <dc:language>en-US</dc:language>
  <cp:lastModifiedBy>john wilson</cp:lastModifiedBy>
  <dcterms:modified xsi:type="dcterms:W3CDTF">2011-08-02T09:59:00Z</dcterms:modified>
  <cp:revision>3</cp:revision>
  <dc:subject/>
  <dc:title/>
</cp:coreProperties>
</file>